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sz w:val="52"/>
          <w:szCs w:val="52"/>
        </w:rPr>
        <w:t>Return to: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</w:rPr>
        <w:t>School: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Art Teacher: 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</w:rPr>
        <w:t xml:space="preserve">Phone: 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DELIVER TO: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Arts Education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Crossroads I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2012 Gifts of Gold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4800600" cy="548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8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Please fill out and attach securely to boxed artwork for courier or hand deliv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31.95pt;mso-wrap-distance-left:9.05pt;mso-wrap-distance-right:9.05pt;mso-wrap-distance-top:0pt;mso-wrap-distance-bottom:0pt;margin-top:11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Please fill out and attach securely to boxed artwork for courier or hand deli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48" w:space="5" w:color="000000"/>
        <w:left w:val="thickThinSmallGap" w:sz="48" w:space="5" w:color="000000"/>
        <w:bottom w:val="thickThinSmallGap" w:sz="48" w:space="5" w:color="000000"/>
        <w:right w:val="thickThinSmallGap" w:sz="48" w:space="5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8:59:00Z</dcterms:created>
  <dc:creator>Wake Education</dc:creator>
  <dc:description/>
  <cp:keywords/>
  <dc:language>en-US</dc:language>
  <cp:lastModifiedBy>elizabeth_droessler</cp:lastModifiedBy>
  <dcterms:modified xsi:type="dcterms:W3CDTF">2011-12-09T18:59:00Z</dcterms:modified>
  <cp:revision>2</cp:revision>
  <dc:subject/>
  <dc:title>Return to:</dc:title>
</cp:coreProperties>
</file>